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GCSE chemistry                                                     ethanol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task is to produce a wikipage or poster which contains the following minimum information about ethanol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lecular and displayed formula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t and cross diagrams showing the covalent bond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homologous series it belongs to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2"/>
        </w:rPr>
        <w:t>physical properties such appearance, melting point, boiling point and solubility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s structure and bonding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e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w it is made (there are 2 main methods): the reactions  (equations) and their condition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s reactions including combustion and dehydration (equations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bibliography of websites or books use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rubric below will be used to assess your post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3"/>
        <w:gridCol w:w="2098"/>
        <w:gridCol w:w="42"/>
        <w:gridCol w:w="2034"/>
        <w:gridCol w:w="53"/>
        <w:gridCol w:w="2025"/>
        <w:gridCol w:w="1065"/>
        <w:gridCol w:w="1080"/>
      </w:tblGrid>
      <w:tr>
        <w:trPr/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1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  <w:sz w:val="27"/>
                <w:szCs w:val="27"/>
              </w:rPr>
              <w:t>Outstanding</w:t>
            </w:r>
          </w:p>
        </w:tc>
        <w:tc>
          <w:tcPr>
            <w:tcW w:w="2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  <w:sz w:val="27"/>
                <w:szCs w:val="27"/>
              </w:rPr>
              <w:t>Satisfactory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  <w:sz w:val="27"/>
                <w:szCs w:val="27"/>
              </w:rPr>
              <w:t>Needs Improvement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lf Evaluation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acher Evaluation</w:t>
            </w:r>
          </w:p>
        </w:tc>
      </w:tr>
      <w:tr>
        <w:trPr/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in Idea</w:t>
            </w:r>
          </w:p>
        </w:tc>
        <w:tc>
          <w:tcPr>
            <w:tcW w:w="21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ster has a clear title which gives specific information about the main idea of the poster. </w:t>
              <w:br/>
              <w:t>(3 points)</w:t>
            </w:r>
          </w:p>
        </w:tc>
        <w:tc>
          <w:tcPr>
            <w:tcW w:w="2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ster has a title that gives some information about the main idea of the poster.  </w:t>
              <w:br/>
              <w:t>(2 points)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ster is missing a title or statement of main idea. </w:t>
              <w:br/>
              <w:t>(1 point)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tails from Research</w:t>
            </w:r>
          </w:p>
        </w:tc>
        <w:tc>
          <w:tcPr>
            <w:tcW w:w="21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ster includes all details from research and has clear labels, phrases, or sentence descriptions..  </w:t>
              <w:br/>
              <w:t>(5 points)</w:t>
            </w:r>
          </w:p>
        </w:tc>
        <w:tc>
          <w:tcPr>
            <w:tcW w:w="2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ster includes most details from research and has clear labels or phrases.  </w:t>
              <w:br/>
              <w:t>(3 points)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ster includes a few details from research using labels or phrases.  </w:t>
              <w:br/>
              <w:t>(1 point)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fectiveness of Poster</w:t>
            </w:r>
          </w:p>
        </w:tc>
        <w:tc>
          <w:tcPr>
            <w:tcW w:w="21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ster gives others a thorough understanding of topic researched with specific examples or illustrations. </w:t>
              <w:br/>
              <w:t>(5 points)</w:t>
            </w:r>
          </w:p>
        </w:tc>
        <w:tc>
          <w:tcPr>
            <w:tcW w:w="2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ster gives others a solid understanding of topic researched. </w:t>
              <w:br/>
              <w:t>(3 points)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ster gives others a general understanding of topic researched. </w:t>
              <w:br/>
              <w:t>(1 point)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lity of Poster</w:t>
            </w:r>
          </w:p>
        </w:tc>
        <w:tc>
          <w:tcPr>
            <w:tcW w:w="21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ster includes illustrations and labels.  Content of poster is edited for spelling and punctuation and has no errors. </w:t>
              <w:br/>
              <w:t>(3 points)</w:t>
            </w:r>
          </w:p>
        </w:tc>
        <w:tc>
          <w:tcPr>
            <w:tcW w:w="2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ster includes illustrations and labels.  Content of poster is edited for spelling and punctuation and has less than 3 errors.  </w:t>
              <w:br/>
              <w:t>(2 points)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ster includes illustrations and labels.  Content of poster is not edited for spelling and punctuation and more than 3 errors. </w:t>
              <w:br/>
              <w:t>(1 point)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0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Total Score: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_____/1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_____/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350" w:right="108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2:19:00Z</dcterms:created>
  <dc:creator>Client Admin</dc:creator>
  <dc:description/>
  <cp:keywords/>
  <dc:language>en-US</dc:language>
  <cp:lastModifiedBy>Client Admin</cp:lastModifiedBy>
  <dcterms:modified xsi:type="dcterms:W3CDTF">2011-02-09T02:20:00Z</dcterms:modified>
  <cp:revision>3</cp:revision>
  <dc:subject/>
  <dc:title/>
</cp:coreProperties>
</file>